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6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Lisa in der Schul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Lisa in der Schul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z probraných lekc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a in der Schule: čtení, překlad, poslech, porozumění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énování odpovědí: Ja, ne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domácího úkolu- překladové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vět: např.: Wie ist das Heft? Das heft ist gelb ,,,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procvičování časování, haben, sein, was machst du gern, nicht ger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pracovní sešit- procvičování gramatiky,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53:00Z</dcterms:created>
  <dc:creator>pezlova</dc:creator>
  <dc:description/>
  <dc:language>en-US</dc:language>
  <cp:lastModifiedBy>horholová</cp:lastModifiedBy>
  <dcterms:modified xsi:type="dcterms:W3CDTF">2012-06-12T10:53:00Z</dcterms:modified>
  <cp:revision>2</cp:revision>
  <dc:subject/>
  <dc:title/>
</cp:coreProperties>
</file>